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4bce831-2459-4eb8-94e6-75e71d5290cf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